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EEDS MUCH IMPROVEMEN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 Moral Permissibility</w:t>
      </w:r>
    </w:p>
    <w:p>
      <w:pPr>
        <w:pStyle w:val="Normal"/>
        <w:spacing w:lineRule="auto" w:line="240" w:before="0" w:after="0"/>
        <w:rPr/>
      </w:pPr>
      <w:r>
        <w:rPr>
          <w:rFonts w:eastAsia="Times New Roman" w:cs="Times New Roman" w:ascii="Times New Roman" w:hAnsi="Times New Roman"/>
          <w:b/>
          <w:sz w:val="24"/>
          <w:szCs w:val="24"/>
        </w:rPr>
        <w:t>A)    Interpretation –</w:t>
      </w:r>
      <w:r>
        <w:rPr>
          <w:rFonts w:eastAsia="Times New Roman" w:cs="Times New Roman" w:ascii="Times New Roman" w:hAnsi="Times New Roman"/>
          <w:sz w:val="24"/>
          <w:szCs w:val="24"/>
        </w:rPr>
        <w:t xml:space="preserve"> There is a distinction between being morally "permissible" and morally "obligatory".  Ted W. Lockhart writes: "</w:t>
      </w:r>
      <w:r>
        <w:rPr>
          <w:rFonts w:eastAsia="Times New Roman" w:cs="Times New Roman" w:ascii="Times New Roman" w:hAnsi="Times New Roman"/>
          <w:sz w:val="24"/>
          <w:szCs w:val="24"/>
          <w:u w:val="single"/>
        </w:rPr>
        <w:t>Moral obligatoriness is actually a special case of moral permissibility: An action is morally obligatory just in case it is the only available morally permissible action.</w:t>
      </w:r>
      <w:r>
        <w:rPr>
          <w:rFonts w:eastAsia="Times New Roman" w:cs="Times New Roman" w:ascii="Times New Roman" w:hAnsi="Times New Roman"/>
          <w:sz w:val="24"/>
          <w:szCs w:val="24"/>
        </w:rPr>
        <w:t>"</w:t>
        <w:br/>
      </w:r>
      <w:r>
        <w:rPr>
          <w:rFonts w:eastAsia="Times New Roman" w:cs="Times New Roman" w:ascii="Times New Roman" w:hAnsi="Times New Roman"/>
          <w:b/>
          <w:sz w:val="24"/>
          <w:szCs w:val="24"/>
        </w:rPr>
        <w:t>B)    Violation –</w:t>
      </w:r>
      <w:r>
        <w:rPr>
          <w:rFonts w:eastAsia="Times New Roman" w:cs="Times New Roman" w:ascii="Times New Roman" w:hAnsi="Times New Roman"/>
          <w:sz w:val="24"/>
          <w:szCs w:val="24"/>
        </w:rPr>
        <w:t>  The  AC ONLY PROVES that killing one innocent person is morally permissible, but DOESN’T show that there are other actions that are morally permissible which can be taken given the circumstances.  Thus the AFF is showing that it’s morally obligatory; not morally permissible. Don't let him/her make new links to become topical in the 1AR since (1) advocacy shift destroys all predictable ground for NC responses and thus all neg strat and (2) the AC has a burden to justify the entirety of the resolution in the AC since there's insufficient time to resolve arguments over links in the aff advocacy that don't appear until rebuttal.</w:t>
        <w:br/>
        <w:br/>
      </w:r>
      <w:r>
        <w:rPr>
          <w:rFonts w:eastAsia="Times New Roman" w:cs="Times New Roman" w:ascii="Times New Roman" w:hAnsi="Times New Roman"/>
          <w:b/>
          <w:sz w:val="24"/>
          <w:szCs w:val="24"/>
        </w:rPr>
        <w:t>C)    Standards –</w:t>
      </w:r>
      <w:r>
        <w:rPr>
          <w:rFonts w:eastAsia="Times New Roman" w:cs="Times New Roman" w:ascii="Times New Roman" w:hAnsi="Times New Roman"/>
          <w:sz w:val="24"/>
          <w:szCs w:val="24"/>
        </w:rPr>
        <w:br/>
        <w:t>(1)    Contextual relevance: You're always going to prefer my interpretation to a dictionary definition since it deals with the specific point of usage that the AC violates. Further, definitions from qualified experts are the best in that they reflect usage in the academic literature that's the basis for research and pre-round prep.</w:t>
        <w:br/>
        <w:t>(2)    Linguistic Precision. Words are often defined in relation to other words. CARD. Thus, the definition of moral permissibility is made more precise by specifying its relation to moral obligatoryness.  This provides the most fair interpretation since it is the most clear interpretation, and thus, there's less of a chance for misunderstanding.</w:t>
        <w:br/>
        <w:t>(3)    Ground: My interpretation expands aff ground for perms on neg counter-advocacies since the aff only has to show that killing an innocent person is one of several just responses. Minimally, this washes any aff abuse stories, but it also gives my interpretation a comparative advantage in terms of fairnes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us, at the least you use my interpretation as a filter for aff arguments, since unless s/he can show that an argument meets my interpretation it has nothing to do with the topic and there's no reason to vote on it. But fur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D)    Vot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Your ballot says to affirm or negate. Thus, it's a rule of the game that you can only vote on the topic. Since all games need rules for determining a winner, rules are absolute limits on argument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Non-topical cases harm fairness in two ways: (a) If the aff can be non-topical, I can't prepare for the round since the AC could be about anything. (b) The aff could reframe the topic so I can't negate. Affirming now opens the door for more abusive reframing in future. Since the best debater should win, fairness is a constrain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The top of the AC says "I affirm."  By labelling his advocacy as affirmation, the aff consents to a competitive framework and implies that voting for him/her means affirming the topic. Thus, if he/she doesn't affirm, his/her own rhetoric makes you negate.</w:t>
        <w:br/>
        <w:t>(4) Topicality comes before all other arguments and is a voter because first, fairness because this checks back abusive advantageous interpretations of the resolution, and second, jurisdiction, as a judge you have no jurisdiction to vote off an AC that doesn't affirm the direct text of the individu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39:00Z</dcterms:created>
  <dc:creator>Julian Switala</dc:creator>
  <dc:description/>
  <dc:language>en-US</dc:language>
  <cp:lastModifiedBy>Julian Switala</cp:lastModifiedBy>
  <dcterms:modified xsi:type="dcterms:W3CDTF">2008-08-25T21:39:00Z</dcterms:modified>
  <cp:revision>2</cp:revision>
  <dc:subject/>
  <dc:title/>
</cp:coreProperties>
</file>